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sz w:val="28"/>
          <w:szCs w:val="28"/>
        </w:rPr>
        <w:t>Пиннокио 3000.</w:t>
      </w:r>
    </w:p>
    <w:p>
      <w:pPr>
        <w:pStyle w:val="Style15"/>
        <w:rPr/>
      </w:pPr>
      <w:r>
        <w:rPr/>
        <w:t>************</w:t>
        <w:br/>
      </w:r>
      <w:r>
        <w:rPr>
          <w:rStyle w:val="StrongEmphasis"/>
        </w:rPr>
        <w:t>Часть первая.</w:t>
      </w:r>
    </w:p>
    <w:p>
      <w:pPr>
        <w:pStyle w:val="Style15"/>
        <w:rPr/>
      </w:pPr>
      <w:r>
        <w:rPr/>
        <w:t>День 2703.</w:t>
      </w:r>
    </w:p>
    <w:p>
      <w:pPr>
        <w:pStyle w:val="Style15"/>
        <w:rPr/>
      </w:pPr>
      <w:r>
        <w:rPr/>
        <w:t>Солнце жгло нещадно. Ее температурные датчики регистрировали превышение человеческой нормы на 20%. Пустыня не имела конца.</w:t>
      </w:r>
    </w:p>
    <w:p>
      <w:pPr>
        <w:pStyle w:val="Style15"/>
        <w:rPr/>
      </w:pPr>
      <w:r>
        <w:rPr/>
        <w:t xml:space="preserve">Сегодня сигнал был слабее обычного на 37,3% и появился с опозданием на 28 минут. Все предыдущие опоздания укладывались в пятиминутный интервал. </w:t>
        <w:br/>
        <w:t>Пора было выдвигаться - сигнал мог пропасть совсем - пришлось бы снова блуждать наугад. </w:t>
      </w:r>
    </w:p>
    <w:p>
      <w:pPr>
        <w:pStyle w:val="Style15"/>
        <w:rPr/>
      </w:pPr>
      <w:r>
        <w:rPr/>
        <w:t>Нокка прикоснулась к шеврону на куртке. Небольшая стальная пластина с маркировкой 18/83 САЭ. "</w:t>
      </w:r>
      <w:r>
        <w:rPr>
          <w:i/>
        </w:rPr>
        <w:t>Саморазвивающийся андроид с симуляцией эмоций. Это очень важно! Запомни эти символы! По ним люди увидят, что ты не опасна, по ним люди поймут - кто ты</w:t>
      </w:r>
      <w:r>
        <w:rPr/>
        <w:t xml:space="preserve"> – последние наставления Отца до сих пор звучали в ее памяти.</w:t>
      </w:r>
    </w:p>
    <w:p>
      <w:pPr>
        <w:pStyle w:val="Style15"/>
        <w:rPr/>
      </w:pPr>
      <w:r>
        <w:rPr>
          <w:i/>
        </w:rPr>
        <w:t>... Ты запомнила 18/83? Запомнила?</w:t>
      </w:r>
      <w:r>
        <w:rPr/>
        <w:t>"</w:t>
      </w:r>
    </w:p>
    <w:p>
      <w:pPr>
        <w:pStyle w:val="Style15"/>
        <w:rPr/>
      </w:pPr>
      <w:r>
        <w:rPr/>
        <w:t xml:space="preserve">«Я запомнила. Я найду их.» </w:t>
        <w:br/>
        <w:t xml:space="preserve"> Она поднялась и, подхватив на плечо сумку с оборудованием, пошла в направлении пеленга. Вездесущий песок кропотливо стирал ее следы.</w:t>
      </w:r>
    </w:p>
    <w:p>
      <w:pPr>
        <w:pStyle w:val="Style15"/>
        <w:rPr/>
      </w:pPr>
      <w:r>
        <w:rPr/>
        <w:t> </w:t>
      </w:r>
    </w:p>
    <w:p>
      <w:pPr>
        <w:pStyle w:val="Style15"/>
        <w:rPr/>
      </w:pPr>
      <w:r>
        <w:rPr/>
        <w:t>***</w:t>
      </w:r>
    </w:p>
    <w:p>
      <w:pPr>
        <w:pStyle w:val="Style15"/>
        <w:rPr/>
      </w:pPr>
      <w:r>
        <w:rPr/>
        <w:t>Когда в 2224 году в боевых действиях впервые были применены роботы, все вздохнули с облегчением: грязных, уставших солдат сменили операторы в накрахмаленных рубашках; теперь удобные офисные кресла заменили им пыльные окопы, а на поле боя проливался разве что охладитель системы питания.</w:t>
        <w:br/>
        <w:t> "Нация не потеряет более ни одного солдата!" – в каждой подворотне пестрели лозунгами плакаты. И при всеобщей поддержке роботизированные единицы заняли все силовые структуры практически всех стран. Но все имело обратную сторону: оператор, управляя боевой единицей, часто «заигрывался», что ввиду чрезвычайной эффективности машин несло серьезные последствия, особенно в полицейских звеньях при проведении городских операций.</w:t>
        <w:br/>
        <w:t>Прорывом тогда стал искусственный интеллект. Находясь под управлением жестких директив, обладая лишь вложенной информацией, он, казалось, идеально подходил для выполнения конкретных задач, будь то максимально эффективное выведение из строя боевых единиц врага или мягко-настойчивое подавление демонстраций, пикетов и прочего в черте города. Операторы пропали - человеческий фактор был окончательно изъят из управления силовыми воздействиями на себе подобных. Машины действовали следуя строго вложенной программе, не отходя от функций ни на миллиметр; и не считая нескольких параноидальных организаций, общественность приняла нововведения.</w:t>
      </w:r>
    </w:p>
    <w:p>
      <w:pPr>
        <w:pStyle w:val="Style15"/>
        <w:rPr/>
      </w:pPr>
      <w:r>
        <w:rPr/>
        <w:t>Кризис наступил после Этнических стычек, в 2342 г.</w:t>
        <w:br/>
        <w:t>Нокка не владела информацией по участникам конфликта - это было желание Отца. Никаких "правых и виноватых", никаких Кумиров и Лидеров, Героев и Злодеев - все должно было начаться сначала, с чистого листа.</w:t>
      </w:r>
    </w:p>
    <w:p>
      <w:pPr>
        <w:pStyle w:val="Style15"/>
        <w:rPr/>
      </w:pPr>
      <w:r>
        <w:rPr/>
        <w:t xml:space="preserve">Одна из сторон, потерпев поражение и полностью потеряв боевые соединения роботов, срочно мобилизовала отряды гражданских, напев песни о старых моделях машин противника, о новом оружии, защитных экзоскелетах и прочем... Программа подавления возможной агрессии противника сработала просто отлично – люди не успели поднять оружие, бой длился меньше 40 минут. Поиск «корней» угрозы привел победителей в город... </w:t>
        <w:br/>
        <w:t>Оставшееся после полуторачасовой бойни население было эвакуировано, а атакующее соединение роботов истреблено атомным ударом.</w:t>
      </w:r>
    </w:p>
    <w:p>
      <w:pPr>
        <w:pStyle w:val="Style15"/>
        <w:spacing w:before="240" w:after="280"/>
        <w:rPr/>
      </w:pPr>
      <w:r>
        <w:rPr/>
        <w:t xml:space="preserve">Взаимным упрекам не было конца. Тут и наличие ядерного оружия, от которого отказались при переходе на роботизированную пехоту, и истребление гражданских боевыми единицами. </w:t>
        <w:br/>
        <w:t xml:space="preserve">Следующий уничтоженный город  пал так же под натиском машин. Якобы вследствие ошибки программы, спутавшей его с назначенным военным объектом. </w:t>
        <w:br/>
        <w:t>Еще до первого прецедента Отец предсказывал, чем все кончится – «безнаказанность» военных действий, в которых погибали лишь ресурсы, провоцировала новые конфликты. «Человек» упорно не желал отказаться от агрессии как метода решения проблем. Наоборот война стала чем-то вроде шоу, за которым следили, делая ставки на локальные сражения. Когда же "в верхах" пошла речь об "адекватных мерах", Отец решил во что бы то не стало спасти то, что останется после... Заигравшееся человечество не знало меры.</w:t>
        <w:br/>
        <w:t xml:space="preserve">Войну было не остановить. </w:t>
      </w:r>
    </w:p>
    <w:p>
      <w:pPr>
        <w:pStyle w:val="Style15"/>
        <w:rPr/>
      </w:pPr>
      <w:r>
        <w:rPr/>
        <w:t xml:space="preserve">Еще в 2306г, спустя восемьдесят два года после выхода первых роботов, Отец запустил первого андроида. Тогда он был сродни исполнительному слуге и на человека походил с натяжкой. Но антропоморфность модели сыграла с ней злую шутку - люди не хотели иметь ничего общего с машинами, и человекообразные механизмы не прижились. </w:t>
        <w:br/>
        <w:t>Тогда же Контроль по Этике потребовал обязательных отличительных черт, в КОЭ сочли, что совпадение цвета с окулярами прочно вошедших в обиход роботов, не даст забыть о природе «существа» перед тобой и андроиды обзавелись красными глазами</w:t>
        <w:br/>
        <w:br/>
        <w:t xml:space="preserve">В 2339, незадолго до катастрофы, Отец создал модель 18/83 - "Саморазвивающийся андроид". Эта машина воспринимала загруженный в нее банк данных лишь как один из возможных источников информации и за время существования проходила воспитание и обучение наравне с человеческими детьми. Позже Отец с удивлением обнаружит: "отпущенная на волю" машинная логика самостоятельно пришла к выводу - гуманизм есть единственно разумный путь мыслящего существа, будь то человек или машина. Вдохновившись успехом и торопясь в преддверии надвигающейся войны, Отец выпустил следующую модель СРА - 18/83Э, "Саморазвивающийся андроид с симуляцией эмоций".  Пиннокио - так он, подшучивая, звал Ее за страстное желание стать «как Человек». </w:t>
      </w:r>
    </w:p>
    <w:p>
      <w:pPr>
        <w:pStyle w:val="Style15"/>
        <w:rPr/>
      </w:pPr>
      <w:r>
        <w:rPr/>
        <w:t>"Нокка" - сокращение от прозвища так и закрепилось именем - планировалась как первая в серии андроидов с банком данных культурных и гуманистических ценностей человека: труды философов и писателей заполняли ячейки ее памяти, надежно сбереженной в металлическом теле. Данные с достижениями науки за всю историю человечества - начиная с изобретения колеса и заканчивая самим андроидом - постепенно открывались бы заново обучающемуся Человеку. Отец не желал повторения ошибки – вся информация становилась доступной только с разрешения носителя и могла быть стерта по его же решению. Потребность точной оценки идеалов и культурного развития общества в свою очередь послужила необходимостью дать машине четкое понимание эмоций, желаний и страстей. Именно из-за этого металл по прихоти человека превратился в упрямую и взбалмошную девушку, отчаянно желающую стать Человеком.</w:t>
      </w:r>
    </w:p>
    <w:p>
      <w:pPr>
        <w:pStyle w:val="Style15"/>
        <w:rPr/>
      </w:pPr>
      <w:r>
        <w:rPr/>
        <w:t>Отец все продумал. Но не успел.</w:t>
        <w:br/>
        <w:t xml:space="preserve">Война выросла из накаленного конфликта за какие-то сутки. </w:t>
        <w:br/>
        <w:t>Все, что осталось - спасать то, что есть. Нокка так и осталась единственной в своем роде. Он вшил в ее куртку шеврон с запаянным чипом и полной информацией по разработке и функционалу модели 18/83Э. Ее увезли. На следующий день на месте города расцвел гриб атомного взрыва. </w:t>
      </w:r>
    </w:p>
    <w:p>
      <w:pPr>
        <w:pStyle w:val="Style15"/>
        <w:rPr/>
      </w:pPr>
      <w:r>
        <w:rPr/>
        <w:t>***</w:t>
      </w:r>
    </w:p>
    <w:p>
      <w:pPr>
        <w:pStyle w:val="Style15"/>
        <w:rPr/>
      </w:pPr>
      <w:r>
        <w:rPr/>
        <w:t>Она остановилась и смахнула бежавшую по щеке каплю. Последнее время в глазном канале что-то подтекало. Нокка не знала подробностей своего устройства, Отец успел заложить лишь общие навыки ремонта. В основном они касались критических повреждений. Протекания глазных каналов ее не беспокоили. Отец не записал, как чинить – значит, это не угрожает ей.</w:t>
      </w:r>
    </w:p>
    <w:p>
      <w:pPr>
        <w:pStyle w:val="Style15"/>
        <w:rPr/>
      </w:pPr>
      <w:r>
        <w:rPr/>
        <w:t>Сама война прошла мимо нее - два робота, запечатав капсулу с андроидом, увезли ее от Отца и, деактивировав, оставили в подземном убежище в пустыне. Через 10 лет она должна была очнуться от искусственного сна и, разузнав ситуацию на поверхности, выйти из пустыни, отправиться на поиски выживших людей и уцелевших городов. В том, что их будет немного, Отец не сомневался.</w:t>
        <w:br/>
        <w:br/>
        <w:t>По истечении срока деактивации она действовала строго по Его заветам, не давая воли тоске по создавшему ее. Разве что из пустыни выйти не удалось - теперь она была везде...</w:t>
      </w:r>
    </w:p>
    <w:p>
      <w:pPr>
        <w:pStyle w:val="Style15"/>
        <w:rPr/>
      </w:pPr>
      <w:r>
        <w:rPr/>
        <w:t>Позади был огромный путь - больше семи лет в поисках. В поисках тех, кого Отец завещал оберегать и учить. Большинство городов, что она посетила, были полностью уничтожены. Даже животные почти исчезли, хотя несколько раз ей встречались стаи диких собак. Вероятно, рядом были и те, кем эти собаки питались. Несколько раз она встречала животных похожих на крыс, правда размер и агрессивность последних несколько превосходили данные, вложенные в ее память: одно из нападений подобных оставило несколько разрывов на ее синтеплоти, что очень огорчало девушку.</w:t>
      </w:r>
    </w:p>
    <w:p>
      <w:pPr>
        <w:pStyle w:val="Style15"/>
        <w:rPr/>
      </w:pPr>
      <w:r>
        <w:rPr/>
        <w:t> </w:t>
      </w:r>
      <w:r>
        <w:rPr/>
        <w:t>И вот все близилось к концу. Две недели назад она уловила сигнал, переданный с помощью архаичного кода, состоящего из коротких и длинных импульсов. Импульс сообщил ей о движущейся колонии людей, призывающих всех, кто слышит этот зов, присоединяться к ним. Сигнал повторялся каждый день, около 9 часов вечера, и несколько смещался по географическим координатам. Она поспешно двигалась навстречу этому зову. Во время каждой остановки, для сверки с пеленгом, она использовала громадные костры: как маяк, как легко идентифицируемый след и как защиту от странных крыс, которые немного ее беспокоили. Задержка последнего сигнала тревожила ее и заставляла торопиться.</w:t>
      </w:r>
    </w:p>
    <w:p>
      <w:pPr>
        <w:pStyle w:val="Style15"/>
        <w:rPr/>
      </w:pPr>
      <w:r>
        <w:rPr/>
        <w:t>Люди были меньше чем в 10 часах пути.</w:t>
      </w:r>
    </w:p>
    <w:p>
      <w:pPr>
        <w:pStyle w:val="Style15"/>
        <w:rPr/>
      </w:pPr>
      <w:r>
        <w:rPr/>
        <w:t> </w:t>
      </w:r>
    </w:p>
    <w:p>
      <w:pPr>
        <w:pStyle w:val="Style15"/>
        <w:rPr/>
      </w:pPr>
      <w:r>
        <w:rPr/>
      </w:r>
    </w:p>
    <w:p>
      <w:pPr>
        <w:pStyle w:val="Style15"/>
        <w:rPr/>
      </w:pPr>
      <w:r>
        <w:rPr>
          <w:rStyle w:val="StrongEmphasis"/>
          <w:sz w:val="28"/>
          <w:szCs w:val="28"/>
        </w:rPr>
        <w:t xml:space="preserve">Часть вторая. </w:t>
        <w:br/>
      </w:r>
    </w:p>
    <w:p>
      <w:pPr>
        <w:pStyle w:val="Style15"/>
        <w:rPr/>
      </w:pPr>
      <w:r>
        <w:rPr/>
        <w:t>Прошло больше двух недель с тех пор, как они покинули лагерь.</w:t>
      </w:r>
    </w:p>
    <w:p>
      <w:pPr>
        <w:pStyle w:val="Style15"/>
        <w:rPr/>
      </w:pPr>
      <w:r>
        <w:rPr/>
        <w:t xml:space="preserve">-Никакой чертовой воды, - пробурчал Джо Сантос. - Никакой воды на мили вокруг! </w:t>
        <w:br/>
        <w:t>Он сплюнул густую слюну в песок. - И никаких людей вокруг! Только этот грязный оазис со сраной лужей посредине! Я знал, что не стоит сюда идти...</w:t>
      </w:r>
    </w:p>
    <w:p>
      <w:pPr>
        <w:pStyle w:val="Style15"/>
        <w:rPr/>
      </w:pPr>
      <w:r>
        <w:rPr/>
        <w:t>- Джо, не ной. Тут всем ничуть не лучше, чем тебе. - говорящий остановился и приложил руку к разгоряченному лицу. - Мы все в одинаковом положении и могли оказаться без воды, пойдя в любую сторону. - Он шлепнулся костлявым задом на песок. - Мне нужно отдохнуть.</w:t>
      </w:r>
    </w:p>
    <w:p>
      <w:pPr>
        <w:pStyle w:val="Style15"/>
        <w:rPr/>
      </w:pPr>
      <w:r>
        <w:rPr/>
        <w:t>Джо зло глянул на посмевшего перечить – стоило бы проучить этого заморыша, дабы вбить немного уважения, но сейчас пришлось ограничиться злым взглядом. Солнце неумолимо пекло. Он снова попытался сплюнуть, но пересохший рот был пустым.</w:t>
      </w:r>
    </w:p>
    <w:p>
      <w:pPr>
        <w:pStyle w:val="Style15"/>
        <w:rPr/>
      </w:pPr>
      <w:r>
        <w:rPr/>
        <w:t>- А, черт... - Джо последовал примеру усевшегося раньше Грея и вцепился со злости в песок, что тут же начал ускользать сквозь пальцы. – Сраная пустыня!  - еще раз крикнул Джо, пораженный подлостью природы, не пожелавшей дать исстрадавшемуся мужчине объект для вымещения скопившегося раздражения. – Сраный поход! Сраный Грей! - он швырнул подло истаявшую горсть песка в «этого сморчка» и улегся на спину.</w:t>
      </w:r>
    </w:p>
    <w:p>
      <w:pPr>
        <w:pStyle w:val="Style15"/>
        <w:rPr/>
      </w:pPr>
      <w:r>
        <w:rPr/>
        <w:t>Вскоре на горизонте замаячили несколько едва плетущихся фигур - отставшие раньше напарники наконец догнали их. Грэкхэм совсем выбился из сил, и Марьятто на пару с Ором тащили его на плечах.</w:t>
      </w:r>
    </w:p>
    <w:p>
      <w:pPr>
        <w:pStyle w:val="Style15"/>
        <w:rPr/>
      </w:pPr>
      <w:r>
        <w:rPr/>
        <w:t>- Вот и кавалерия! - Джо кинул подвернувшимся камнем в лежащего рядом напарника. - Э, слышь! А Грэкхэм-то крепкий старик, не загнулся, черт лысый, а! - Он ухмыльнулся. - Я тебе точно говорю, не доведет их до добра это человеколюбие! Эти придурки даже передатчик не бросили! - Он еще раз подслеповато сощурился на медленно приближающуюся троицу и снова развалился рядом с дремавшим Греем. - Чертовы болваны…</w:t>
        <w:br/>
      </w:r>
      <w:r>
        <w:rPr>
          <w:highlight w:val="red"/>
        </w:rPr>
        <w:br/>
      </w:r>
      <w:r>
        <w:rPr/>
        <w:t>Джо не помнил своих корней. Загорелый, невысокого роста, с неизменной бородкой он бы отлично смотрелся в банде мексиканцев времен Дикого Запада. Постоянно неудовлетворенная страсть к выпивке, куреву, его шумность и огромные кулаки, которые Джо обычно с радостью пускал в ход, так же были бы к месту. Но сейчас он страдал. Последняя бутылка просроченного пива была выпита им месяца два назад, драться не было сил, а курево - Джо уже месяца два хранил две самокрутки, что любовно смастерил сам из остатков сворованного в лагере табака. Он лежал не двигаясь, закрыв лицо от солнца старым засаленным платком, пока зыбкая тень от подошедших наконец друзей не накрыла его. Послышалась возня – вновь прибывшие устало опускались на песок.</w:t>
      </w:r>
    </w:p>
    <w:p>
      <w:pPr>
        <w:pStyle w:val="Style15"/>
        <w:rPr/>
      </w:pPr>
      <w:r>
        <w:rPr/>
      </w:r>
    </w:p>
    <w:p>
      <w:pPr>
        <w:pStyle w:val="Style15"/>
        <w:rPr/>
      </w:pPr>
      <w:r>
        <w:rPr/>
        <w:t> </w:t>
      </w:r>
      <w:r>
        <w:rPr/>
        <w:t>Ты скотина, Джо! – голос, вырвавший его из забытья, был напряжён и дрожал от усталости. - Грязная скотина! Ублюдок хренов! Когда мы сваливали из лагеря, ты ныл из-за паршивой мозоли, и все еле тащились, чтобы ты не отставал...</w:t>
        <w:br/>
        <w:t>- Засохни мамочка, - "мексиканец" сдернул платок с лица и повернулся к визжащему Марьятто, - а то ведь, не выдержу да присуну тебе, несмотря на жару - у меня хер уже две недели стоит на твой тощий зад!</w:t>
        <w:br/>
        <w:t xml:space="preserve">Марьято, столкнувшись со злобным прищуром Джо, захлебнулся словами и еще несколько секунд от возмущения беззвучно открывал-закрывал рот, будто ловя воздух - последний, славился тем, что исполнял озвученные угрозы с особой тщательностью. </w:t>
        <w:br/>
        <w:t>– Пошел ты. – сказал он уже тише и, развернувшись, заковылял к Грэкхэму.</w:t>
        <w:br/>
        <w:t>- Ты попридержи язык, узкоглазый, - вступился за друга Ор. Огромный гигант с темными глазами, когда-то чуть не умер от лихорадки, Марьятто спас его, так как был в лагере за врача (в силу того, что, найдя книги, предпочитал читать их, а не рвать на бумагу). С тех пор каждому обижавшему худосочного "врача" предстояло, к своему неудовольствию, иметь дело с двухметровым верзилой и его пудовыми кулаками.</w:t>
      </w:r>
    </w:p>
    <w:p>
      <w:pPr>
        <w:pStyle w:val="Style15"/>
        <w:rPr/>
      </w:pPr>
      <w:r>
        <w:rPr/>
        <w:t xml:space="preserve">- Грэкхэм последний из Помнящих! Когда мы дойдем до лагеря, тебе еще предъявят то, как ты бросил его! Да и про передатчик не забудут! </w:t>
        <w:br/>
        <w:t>Великан сидел, сгорбившись. Сложив руки на коленях, он недобро поглядывал на «мексиканца». Джо выдержал взгляд, но спорить благоразумно не стал - Ор мог вдарить даже изрядно уставшим.  Он снова откинулся на песок и накрыл лицо грязным платком.</w:t>
      </w:r>
    </w:p>
    <w:p>
      <w:pPr>
        <w:pStyle w:val="Style15"/>
        <w:rPr/>
      </w:pPr>
      <w:r>
        <w:rPr/>
        <w:t>- Грэкхем - мусор, - подал голос Грэй, - и ты, Ор, прекрасно знаешь это. Все, что он умеет - считывать никому ненужные кодировки, только с чего? С чего, а?! Что ему идентифицировать? Оглянись вокруг, - он приподнялся на локте и посмотрел на гиганта, - может наш Помнящий прочтет код с песка? Или с солнца? Пусть расскажет нам, «КАК ЭТО РАБОТАЕТ?» Или может в небе он увидит код, да подскажет нам, где в этой гребаной дыре вода?</w:t>
      </w:r>
    </w:p>
    <w:p>
      <w:pPr>
        <w:pStyle w:val="Style15"/>
        <w:rPr/>
      </w:pPr>
      <w:r>
        <w:rPr/>
        <w:t>- Он...</w:t>
      </w:r>
    </w:p>
    <w:p>
      <w:pPr>
        <w:pStyle w:val="Style15"/>
        <w:rPr/>
      </w:pPr>
      <w:r>
        <w:rPr/>
        <w:t xml:space="preserve">- Всем давно осточертели его байки, про спасителей роботов! Роботы довели нас до этого! – Грэй сделал широкий жест рукой. – Надо было бросить его, Ор, и ты знаешь это! Его и его передатчик! Эта развалина только воду тратит! </w:t>
        <w:br/>
        <w:t>Ор отвернулся. Грэй хмыкнул и вновь лег на песок. Джо, лежа под платком, улыбался смущению гиганта.</w:t>
      </w:r>
    </w:p>
    <w:p>
      <w:pPr>
        <w:pStyle w:val="Style15"/>
        <w:rPr/>
      </w:pPr>
      <w:r>
        <w:rPr/>
        <w:t> </w:t>
      </w:r>
      <w:r>
        <w:rPr/>
        <w:t>***</w:t>
      </w:r>
    </w:p>
    <w:p>
      <w:pPr>
        <w:pStyle w:val="Style15"/>
        <w:rPr/>
      </w:pPr>
      <w:r>
        <w:rPr/>
        <w:t>"Мексиканец" почти задремал, когда его неожиданно накрыла тень: "Ор!" - мелькнуло в сознании. Джо резко скользнул в бок, и, неловко перекатившись, вскочил, отбрасывая с головы зацепившийся платок. Перед ним стояла хрупкая девушка с огромным рюкзаком за спиной...</w:t>
      </w:r>
    </w:p>
    <w:p>
      <w:pPr>
        <w:pStyle w:val="Style15"/>
        <w:rPr/>
      </w:pPr>
      <w:r>
        <w:rPr/>
        <w:t xml:space="preserve">- Твою мать... Откуда ты?.. </w:t>
        <w:br/>
        <w:t>Он зажмурился и снова открыл глаза, но она не исчезла - стояла, слегка улыбаясь и протягивая вперед пустые руки. Молодая, рыжеволосая, красноглазая...</w:t>
      </w:r>
    </w:p>
    <w:p>
      <w:pPr>
        <w:pStyle w:val="Style15"/>
        <w:rPr/>
      </w:pPr>
      <w:r>
        <w:rPr/>
        <w:t>-Черт! Мать твою! Вы же все сдохли!!! - Джо попытался отскочить от девушки, но, запутавшись спросонья в собственных ногах, упал на песок. Остальные, разбуженные криками Джо, вскочили со своих мест и замерли, увидев тянущую к нему руки молодую девицу и ошалевшего напарника, старательно отползавшего от нее по песку.</w:t>
      </w:r>
    </w:p>
    <w:p>
      <w:pPr>
        <w:pStyle w:val="Style15"/>
        <w:rPr/>
      </w:pPr>
      <w:r>
        <w:rPr/>
        <w:t>- Я нашла вас! - голос девчушки, молодой и звонкий, разрушил замерший стоп-кадром мир. - Я долго искала вас! И нашла! - она сделала несколько шагов за отползавшим Джо Сантосом, чем вызвала новый приступ паники у последнего.</w:t>
      </w:r>
    </w:p>
    <w:p>
      <w:pPr>
        <w:pStyle w:val="Style15"/>
        <w:rPr/>
      </w:pPr>
      <w:r>
        <w:rPr/>
        <w:t>- Ээээ... Мисс, - первым вышел из ступора Марьятто. - Мисс, как вы зде...</w:t>
      </w:r>
    </w:p>
    <w:p>
      <w:pPr>
        <w:pStyle w:val="Style15"/>
        <w:rPr/>
      </w:pPr>
      <w:r>
        <w:rPr/>
        <w:t>- Выруби ее, полоумный дрищ! Это робот! Выруби ее! - Джо захлебывался в крике. - Красноглазая тварь! - его выпученные глаза, не отрываясь, следили за все еще протягивающей к нему руки и недоуменно хмурившей брови девушкой.</w:t>
      </w:r>
    </w:p>
    <w:p>
      <w:pPr>
        <w:pStyle w:val="Style15"/>
        <w:rPr/>
      </w:pPr>
      <w:r>
        <w:rPr/>
        <w:t>Она обернулась к стоявшим позади нее спутникам паникующего «мексиканца».</w:t>
      </w:r>
    </w:p>
    <w:p>
      <w:pPr>
        <w:pStyle w:val="Style15"/>
        <w:rPr/>
      </w:pPr>
      <w:r>
        <w:rPr/>
        <w:t>- Вам нечего бояться. - теперь она протянула руки в сторону Марьятто. - Я - гражданский андроид, модель 18/83. Я не могу причинить вам вред... - ее радостное лицо сильно контрастировало с гримасами на лицах окружающих ее людей. Застывший в ужасе Джо, пятящийся Марьятто и так же отступающий, но одновременно прикрывающий друга, Ор. Невозмутимыми остались лишь Грэкхэм, так и не пришедший в сознание, и лежавший чуть поодаль Грэй.</w:t>
      </w:r>
    </w:p>
    <w:p>
      <w:pPr>
        <w:pStyle w:val="Style15"/>
        <w:rPr/>
      </w:pPr>
      <w:r>
        <w:rPr/>
        <w:t>- П-почем-му она т-тянет ко мне р-рууки? - Заикающийся от страха врач почти полностью скрылся за спиной Орра.</w:t>
      </w:r>
    </w:p>
    <w:p>
      <w:pPr>
        <w:pStyle w:val="Style15"/>
        <w:rPr/>
      </w:pPr>
      <w:r>
        <w:rPr/>
        <w:t>- Предлагает тебе проверить модель. - Грей, с интересом наблюдал за сценой.  - Чип в запястье и шеврон - там прописана классификация. По ним можно считать приоритетные задачи любого робота.</w:t>
        <w:br/>
        <w:t xml:space="preserve"> Он заметил удивленные глаза друзей.</w:t>
        <w:br/>
        <w:t xml:space="preserve"> – Грэкхэм много трещал об этом. Вскользь слышал. </w:t>
        <w:br/>
        <w:t>Грэй поднялся, опираясь руками на горячий песок, и подошёл к девушке.</w:t>
      </w:r>
    </w:p>
    <w:p>
      <w:pPr>
        <w:pStyle w:val="Style15"/>
        <w:rPr/>
      </w:pPr>
      <w:r>
        <w:rPr/>
        <w:t xml:space="preserve">- 18/83? </w:t>
      </w:r>
    </w:p>
    <w:p>
      <w:pPr>
        <w:pStyle w:val="Style15"/>
        <w:rPr/>
      </w:pPr>
      <w:r>
        <w:rPr/>
        <w:t>Она просияла и тут же протянула ему свои ладошки. - Совершенно безопасна для человека! - Она указала на вышитый шеврон и снова протянула руки в сторону подошедшего человека. - Когда-нибудь я стану как вы! Настоящим Человеком! – девушка улыбнулась.</w:t>
      </w:r>
    </w:p>
    <w:p>
      <w:pPr>
        <w:pStyle w:val="Style15"/>
        <w:rPr/>
      </w:pPr>
      <w:r>
        <w:rPr/>
        <w:t>- Да не тяни ты свои граб... - он столкнулся с взглядом всегда юных красных глаз и запнулся. - Не тяни руки. - Грей отошел на шаг. - Все равно прочесть нечем.</w:t>
        <w:br/>
        <w:t> - Человеком, а? - он усмехнулся, глянув в сторону друзей. Девушка, не теряя улыбки, скинула с плеч рюкзак и одним движение вытащила оттуда нечто. Кинуться врассыпную людям помешала лишь крайняя степень усталости и так и не прошедший ступор.</w:t>
      </w:r>
    </w:p>
    <w:p>
      <w:pPr>
        <w:pStyle w:val="Style15"/>
        <w:rPr/>
      </w:pPr>
      <w:r>
        <w:rPr/>
        <w:t>- Сканер, – пояснила она, не опуская левой руки. Правой она протянула устройство людям, предлагая убедиться в ее безвредности.</w:t>
      </w:r>
    </w:p>
    <w:p>
      <w:pPr>
        <w:pStyle w:val="Style15"/>
        <w:rPr/>
      </w:pPr>
      <w:r>
        <w:rPr/>
        <w:t>- Черт! Если ты еще раз так сделаешь... Думаю твои поиски обернуться провалом! - нервно усмехнулся Грей, отскочивший во время маневра андроида поближе к большому Ору. - Нет, нет - мне эта хрень не нужна, я вообще просто так...</w:t>
      </w:r>
    </w:p>
    <w:p>
      <w:pPr>
        <w:pStyle w:val="Style15"/>
        <w:rPr/>
      </w:pPr>
      <w:r>
        <w:rPr/>
        <w:t xml:space="preserve">- Я погляжу. - Ор отстранил так все еще прячущегося за него Маррьято и повторил: - Я погляжу. </w:t>
        <w:br/>
        <w:t xml:space="preserve">Он подошел ближе и протянул руку за сканером. - Как тебя зовут, девочка? </w:t>
        <w:br/>
        <w:t xml:space="preserve">- Нокка. - Живая улыбка снова осветила ее лицо, - Отец дал мне имя в честь выдуманного персонажа, он тоже сильно хотел стать Чело... </w:t>
        <w:br/>
        <w:t xml:space="preserve">Договорить она не успела - удар сзади заставил ее голову дернуться и сорвал синтеплоть вместе с ухом. Джо тут же занес руку с виброножом для второго удара и всадил лезвие ей в спину. Девушка резко выгнулась, остекленевшие глаза уставились в небо, застывшие, изломанные руки со сведенными судорогой пальцами дернулись – странное устройство выпало из рук. </w:t>
        <w:br/>
        <w:t>-...ловекомммм-оммм...</w:t>
        <w:br/>
        <w:t>Она непонимающе моргнула и опала на песок лицом вниз. Джо тяжело дышал, все еще держа перед собой, словно защищаясь от беспомощного андроида, вибронож.</w:t>
      </w:r>
    </w:p>
    <w:p>
      <w:pPr>
        <w:pStyle w:val="Style15"/>
        <w:rPr/>
      </w:pPr>
      <w:r>
        <w:rPr/>
        <w:t>- Не думаю, что в этом была необходимость. - Грей нарушил повисшую тишину. - Она действительно была безвредна.</w:t>
        <w:br/>
        <w:t xml:space="preserve"> Он перевел взгляд с дергающегося в песке андроида на стоящего с ножом Джо. Тот, поняв, что робот не встанет и не ответит на нападение, несколько успокоился и опустил лезвие, но убирать не стал. </w:t>
        <w:br/>
        <w:t xml:space="preserve">- А мне плевать, что ты думаешь - эти железяки всю планету спалили! Так я не я буду, если позволю еще одной меня порешить, пока я сплю! – Мексиканец уселся на песок, деловито вытирая нож об колено. </w:t>
        <w:br/>
        <w:t>- Ну, если бы она пришла за этим, возможностей у нее было предостаточно, - Грей саркастически усмехнулся. - Напади ты на боевую модель со своей зубочисткой - тебя бы даже медики эпохи расцвета не собрали.</w:t>
        <w:br/>
        <w:t xml:space="preserve">Он присел на корточки рядом с упавшим андроидом. Судороги сотрясали ее тело. </w:t>
        <w:br/>
        <w:t>«...ловек-ком…, …ловек-ком…, …Н-нок-каа-а…»</w:t>
        <w:br/>
        <w:t>- Гляди-ка, девочка еще жива!  Он поднял взгляд на стоящих рядом напарников. - Грэкхем мог бы...</w:t>
        <w:br/>
        <w:t xml:space="preserve">- Жива?! Мать твою! Жива?! – Джо, подскочил как на пружинах, в его глазах сверкал безумный огонек. </w:t>
        <w:br/>
        <w:t>- У меня идея, коллеги! – засунув нож за голенище сапога, «Мексиканец»  подошел и склонился над лежащей «девушкой», - Давно у вас была красивая девка? - схватив за плечо сидящего рядом с ней Грея, он откинул его и начал расстегивать ремень.</w:t>
        <w:br/>
        <w:t xml:space="preserve">- Я покажу тебе, что Грэкхем «мог бы», будь он или кто-нибудь из вас настоящим мужиком! – Джо ухмыляясь махнул ножом в сторону Марьятто и Ора и, опустившись перед девушкой на колени, принялся рьяно вспарывать ее одежду ножом. </w:t>
        <w:br/>
        <w:t>- Джо, черт тебя дери...</w:t>
        <w:br/>
        <w:t>- Пошел ты, сранный Грей! Я, мать твою, слишком долго не видел бабы, чтобы сейчас упустить эту цыпочку! Или может ты сам хочешь прилечь вместо нее?!</w:t>
        <w:br/>
        <w:t xml:space="preserve">Он вспорол ее куртку и, не обращая внимание на лохмотья, занялся штанами. </w:t>
        <w:br/>
        <w:t xml:space="preserve">- Я не буду смотреть на все это. - Грей пошел в сторону близлежащих дюн. – Совать в металл - ты совсем с катушек съехал, парень. </w:t>
        <w:br/>
        <w:t xml:space="preserve">Ор и Марьято так же отошли. Некоторое время слышался звук раздираемой лезвием виброклинка одежды да крики возбужденного "Мексиканца». </w:t>
        <w:br/>
        <w:t xml:space="preserve">- Я покажу тебе, что такое мужик! Надеюсь, папаша не забыл тебе прикрутить пару лишних дырок, чтобы ты была совсем как человек, сучка! Ты действительно будешь "безвредна", послужишь, на благо человечества! </w:t>
        <w:br/>
        <w:t xml:space="preserve">Он нервно похихикивал, прерываясь на возбужденное и натужное сопение. </w:t>
        <w:br/>
        <w:br/>
        <w:t xml:space="preserve">- Джо совсем тронулся, долбанный извращенец... - Грей отвернулся от возящегося в отдалении "напарника". - Впрочем... - он смотрел вдаль, где на тысячи километров вперед не было ничего кроме песка, - мы тут все скоро зверьем станем. </w:t>
        <w:br/>
        <w:t>- Еще оправдывать его начни! - Марьято старательно не замечал доносящихся из-за спины звуков. - Джо скотина! Выродок! - он лихорадочно выплевывал ругательства не поднимая головы от песка, - Эта девочка...</w:t>
        <w:br/>
        <w:t xml:space="preserve">- Робот. </w:t>
        <w:br/>
        <w:t xml:space="preserve">- Что? – Марьято дернулся, словно очнувшись ото сна. </w:t>
        <w:br/>
        <w:t>- Ты сказал "девочка". Она робот, кусок метала. - Грей сидел теперь в пол-оборота к худому доктору, с интересом наблюдая за ним. - Не думаю, что он способен на подобное с человеком, а док? Ор, ты со мной? - Грей обернулся в сторону хмурого гиганта.</w:t>
        <w:br/>
        <w:t xml:space="preserve">Ор поднял глаза и встретился взглядом с Греем. </w:t>
        <w:br/>
        <w:t>- Хорошая, - резюмировал гигант и, шумно выдохнув, уставился в песок.</w:t>
        <w:br/>
        <w:t>Спустя мгновенье ураган ругательств огласил пески.</w:t>
      </w:r>
    </w:p>
    <w:p>
      <w:pPr>
        <w:pStyle w:val="Style15"/>
        <w:rPr/>
      </w:pPr>
      <w:r>
        <w:rPr/>
        <w:t xml:space="preserve">-  Грязная тварь! Бесполезная, грязная, мерзкая тварь! Ты просто вонючий кусок железа! Чтоб тебя ржавчина сожрала! </w:t>
        <w:br/>
        <w:t>Джо обернулся к бежавшим на выручку друзьям. -У нее там нихрена нет! Просто нихрена нет!</w:t>
        <w:br/>
        <w:t xml:space="preserve"> Джо выпучил глаза. - Что ж ты, такое, если у тебя даже нет обыкновенной дыры?! – Он яростно вонзил в спину андроида нож. Синтеплоть, изрядно поврежденная во время разборок Джо с одеждой, сползла, оголив стальной каркас. </w:t>
        <w:br/>
        <w:t xml:space="preserve">- Джо! Джо!!! Кончай! Заканчивай, говорю! - Грей оттянул его от истерзанного тела робота. - В ней куча метала, нам он пригодится! Не стоит превращать его в разодранные обломки! </w:t>
        <w:br/>
        <w:t>Джо яростно обернулся и замахнулся ножом на оттаскивающего его человека.</w:t>
        <w:br/>
        <w:t>- Ты, мать твою, что творишь, урод?! - Грей отшатнулся. - Железку от человека отличить не можешь?!</w:t>
        <w:br/>
        <w:t xml:space="preserve">Джо на секунду замер и, сплюнув на песок кровь с прокушенной губы, утер рот пыльным рукавом. Он обернулся на остатки девушки-андроида. </w:t>
        <w:br/>
        <w:t xml:space="preserve">- Человеком она хочет стать! А у самой даже дыры нет! - Он снова было метнулся к телу, но был остановлен могучей рукой Ора. - Мясо! Мясо! Вот что такое «Человек»! – «Мексиканец» яростно лупил себя кулаком в грудь. - Ты, мать твою, просто кусок железа! Долбанная тварь! </w:t>
        <w:br/>
        <w:t xml:space="preserve">Он дернул плечом, освобождаясь от хватки громадной руки великана, еще раз сплюнул вновь скопившуюся кровь. - Насрать! - Джо обернулся к стоящим рядом людям, выдохнувшись и окончательно успокоившись. - Тут ты прав: металл нам бы пригодился. - Он вновь обернулся на поверженного робота. - Только переть будет сложновато. Впрочем, можно бросить Грэкхема. </w:t>
        <w:br/>
        <w:t xml:space="preserve"> Он покосился на стоящего рядом Марьятто. </w:t>
        <w:br/>
        <w:t xml:space="preserve">- Пошел ты, Джо! Я не тварь, как ты! Я старика не брошу! </w:t>
        <w:br/>
        <w:t>- Ладно, хер с вами, - он вытер нож об куртку, оставив на ней несколько полос синтеплоти. - Пошли, разделаем эту сучку.</w:t>
      </w:r>
    </w:p>
    <w:p>
      <w:pPr>
        <w:pStyle w:val="Style15"/>
        <w:rPr/>
      </w:pPr>
      <w:r>
        <w:rPr/>
        <w:t> </w:t>
      </w:r>
    </w:p>
    <w:p>
      <w:pPr>
        <w:pStyle w:val="Style15"/>
        <w:rPr/>
      </w:pPr>
      <w:r>
        <w:rPr/>
        <w:t>***</w:t>
      </w:r>
    </w:p>
    <w:p>
      <w:pPr>
        <w:pStyle w:val="Style15"/>
        <w:rPr/>
      </w:pPr>
      <w:r>
        <w:rPr/>
        <w:t> </w:t>
      </w:r>
    </w:p>
    <w:p>
      <w:pPr>
        <w:pStyle w:val="Style15"/>
        <w:rPr/>
      </w:pPr>
      <w:r>
        <w:rPr/>
        <w:t>Солнце клонилось к закату, когда работа была почти закончена. Тело очистили от плоти, оставив разве что на голове – ее Джо решил оставить нетронутой, на память.</w:t>
      </w:r>
    </w:p>
    <w:p>
      <w:pPr>
        <w:pStyle w:val="Style15"/>
        <w:rPr/>
      </w:pPr>
      <w:r>
        <w:rPr/>
        <w:t>Отрезанные ноги упаковали и обвязали ремнями, чтобы удобнее было тащить. Тело решили оставить - унести было бы слишком сложно, проще вернуться.</w:t>
      </w:r>
    </w:p>
    <w:p>
      <w:pPr>
        <w:pStyle w:val="Style15"/>
        <w:rPr/>
      </w:pPr>
      <w:r>
        <w:rPr/>
        <w:t>- Ну, все оказалось не так и плохо, - Марьятто ослабил ремни большого рюкзака, чтобы громадный Ор мог в него влезть. - Впрочем, я все же думаю, Джо зря так с ней, она была безобидна, да и... - он замялся, - живая словно.</w:t>
        <w:br/>
        <w:t xml:space="preserve">Марьятто занервничал и отвлекся, один ремень сорвался, и рюкзак чуть не упал со спины Ора, куда они его старательно прилаживали. Великан, добродушно улыбаясь, подхватил груз одной рукой и снова накинул на плечи. </w:t>
        <w:br/>
        <w:t>- Я думаю, тебе лучше забыть об этом, Мар. Все к лучшему, - пробасил он. - Да и вода у нее нашлась! Подай лучше руку, укрепим поверх мешка.</w:t>
        <w:br/>
        <w:t xml:space="preserve">Марьятто пошел в сторону остатков тела, оставив за спиной разбиравшихся с грузом Грея и Ора. Он старался отвести глаза от изуродованного тела робота, постоянно чувствуя ее остановившийся взгляд. Он поднял руку, лежавшую неподалеку, и, поднимаясь, случайно посмотрел в застывшее лицо девушки. </w:t>
        <w:br/>
        <w:t xml:space="preserve">- Я не хотел... – прошептал он, прижимая руку к себе. </w:t>
        <w:br/>
        <w:t>Сзади подошел Джо, с самодовольной ухмылкой поигрывающий ножом:</w:t>
        <w:br/>
        <w:t xml:space="preserve">- Что? Не досталась тебе детка, а? - он громко заржал. - Да не ной! Немного потерял, все одно у нее ни хрена не было! </w:t>
        <w:br/>
        <w:t>- Она будто смотрит на меня, Джо... Будто смотрит! У нее даже слезы текут! Роботы ведь не плачут… - Марьятто сильнее прижал руку к груди и глянул на "мексиканца", ища поддержки. – Грэкхем болтал, что роботам может быть страшно! Ей ведь не страшно, Джо? Чтобы страшно… надо… человек… - он бессвязно запричитал.</w:t>
        <w:br/>
        <w:t xml:space="preserve">Джо ухмыльнулся: </w:t>
        <w:br/>
        <w:t xml:space="preserve">- Я спасу тебя от этого «злого робота», - «мексиканец» жадно затянулся пожертвованной в честь победы самокруткой. - В конце концов, это я - "Крутой парень". Иди за своим стариком, пора его паковать! - Он еще раз гоготнул и, хлопнув Марьятто по плечу, направился в сторону остатков андроида. </w:t>
        <w:br/>
        <w:t xml:space="preserve">- Кончай глазеть, чертова ведьма! - он склонился над изувеченным телом. - Ты смущаешь нашего чувствительного доктора. </w:t>
        <w:br/>
        <w:t>Он поднял ногу над ее головой.</w:t>
      </w:r>
    </w:p>
    <w:p>
      <w:pPr>
        <w:pStyle w:val="Style15"/>
        <w:rPr/>
      </w:pPr>
      <w:r>
        <w:rPr/>
        <w:t>- ч.... ловек-к-ко...</w:t>
      </w:r>
    </w:p>
    <w:p>
      <w:pPr>
        <w:pStyle w:val="Style15"/>
        <w:rPr/>
      </w:pPr>
      <w:r>
        <w:rPr/>
        <w:t>Тяжелый ботинок опустился на ее лицо.</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7:47:00Z</dcterms:created>
  <dc:creator/>
  <dc:description/>
  <cp:keywords/>
  <dc:language>en-US</dc:language>
  <cp:lastModifiedBy>Writer</cp:lastModifiedBy>
  <dcterms:modified xsi:type="dcterms:W3CDTF">2013-11-02T17:47:00Z</dcterms:modified>
  <cp:revision>2</cp:revision>
  <dc:subject/>
  <dc:title/>
</cp:coreProperties>
</file>